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Бжедуховского</w:t>
      </w:r>
    </w:p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13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8 марта  2019 года  № 212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</w:t>
      </w:r>
    </w:p>
    <w:p>
      <w:pPr>
        <w:pStyle w:val="13"/>
        <w:ind w:firstLine="851"/>
        <w:rPr/>
      </w:pPr>
      <w:r>
        <w:rPr>
          <w:rFonts w:cs="Times New Roman" w:ascii="Times New Roman" w:hAnsi="Times New Roman"/>
          <w:b/>
          <w:sz w:val="28"/>
        </w:rPr>
        <w:t xml:space="preserve">      </w:t>
      </w:r>
      <w:r>
        <w:rPr>
          <w:rFonts w:cs="Times New Roman" w:ascii="Times New Roman" w:hAnsi="Times New Roman"/>
          <w:b/>
          <w:sz w:val="28"/>
        </w:rPr>
        <w:t>решения о внесении изменений и дополнений в Устав</w:t>
      </w:r>
    </w:p>
    <w:p>
      <w:pPr>
        <w:pStyle w:val="13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жедуховского сельского поселения Белоречен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Население  Бжедуховского сельского поселения Белореченского района с момента обнародования проекта  решения о внесении изменений и дополнений в Устав Бжедуховского сельского поселения  Белореченского  района 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) массового обсуждения проекта решения о внесении изменений и дополнений в Устав Бжедуховского сельского поселения Белореченского района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порядке, предусмотренном настоящим Порядком; 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о внесении изменений и дополнений в Устав Бжедуховского сельского поселения Белореченского район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о внесении изменений и дополнений в Устав Бжедуховского сельского поселения Белоречен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о внесении изменений и дополнений в Устав              Бжедуховского сельского поселения Белореченского района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далее – рабочая групп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 решения о внесении изменений и дополнений в Устав Бжедуховского сельского поселения Белореченского района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№ 131-ФЗ "Об общих принципах организации местного самоуправления в Российской Федерации",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о внесении изменений и дополнений в Устав 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  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о внесении изменений и дополнений в Устав Бжедуховского сельского поселения Белоречен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Бжедуховское сельского поселения Белорече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 решения о внесении изменений и дополнений в Устав Бжедуховского сельского поселения Белореченского района) или отклонении предложений Совет Бжедуховского сельского поселения Белореченского района в соответствии с регламентом заслушивает доклад председателя Совета  Бжедуховского сельского поселения Белоречен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о внесении изменений и дополнений в Устав Бжедуховского сельского поселения Белореченского района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жедуховского  сельского  поселения</w:t>
      </w:r>
    </w:p>
    <w:p>
      <w:pPr>
        <w:pStyle w:val="13"/>
        <w:rPr/>
      </w:pPr>
      <w:r>
        <w:rPr>
          <w:rFonts w:cs="Times New Roman" w:ascii="Times New Roman" w:hAnsi="Times New Roman"/>
          <w:sz w:val="28"/>
        </w:rPr>
        <w:t xml:space="preserve">Белореченского района                                                                    В.А. Схапцежу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3:08:00Z</dcterms:created>
  <dc:creator>XXX</dc:creator>
  <dc:description/>
  <cp:keywords/>
  <dc:language>en-US</dc:language>
  <cp:lastModifiedBy>Пользователь Gigabyte</cp:lastModifiedBy>
  <cp:lastPrinted>2014-02-27T12:02:00Z</cp:lastPrinted>
  <dcterms:modified xsi:type="dcterms:W3CDTF">2019-04-11T05:33:00Z</dcterms:modified>
  <cp:revision>28</cp:revision>
  <dc:subject/>
  <dc:title>ПРИЛОЖЕНИЕ № 1</dc:title>
</cp:coreProperties>
</file>